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, VŠECHNY UVEDENÉ INFORMACE  SI POZORNĚ PŘEČTĚTE! 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řihláška na WORKSHOP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„</w:t>
      </w:r>
      <w:r>
        <w:rPr>
          <w:sz w:val="52"/>
          <w:szCs w:val="52"/>
        </w:rPr>
        <w:t>ABY POROD NEBOLEL A LÉČIVÁ SÍLA VODY“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ve dnech 9.-12. října 2011 v Hartmanicích (okres Svitavy), v Penzionu na Vysočině</w:t>
      </w:r>
      <w:r>
        <w:rPr>
          <w:sz w:val="27"/>
          <w:szCs w:val="27"/>
        </w:rPr>
        <w:t xml:space="preserve"> </w:t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  <w:bCs/>
        </w:rPr>
        <w:t>Ubytovat se můžete od</w:t>
      </w:r>
      <w:r>
        <w:rPr/>
        <w:t xml:space="preserve"> </w:t>
      </w:r>
      <w:r>
        <w:rPr>
          <w:b/>
          <w:bCs/>
        </w:rPr>
        <w:t>16.00 hodin, program začíná přibližně v 18.00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Ubytování</w:t>
      </w:r>
      <w:r>
        <w:rPr/>
        <w:t xml:space="preserve"> přímo v Penzionu na Vysočině (viz www.navysocine.penzion.com)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Strava</w:t>
      </w:r>
      <w:r>
        <w:rPr>
          <w:u w:val="single"/>
        </w:rPr>
        <w:t xml:space="preserve"> </w:t>
      </w:r>
      <w:r>
        <w:rPr/>
        <w:t>: V ceně je plná penze, snídaně jsou formou švédského stolu. V mezidobí jsou k dostání výborné zákusky a nápoj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Platba</w:t>
      </w:r>
      <w:r>
        <w:rPr>
          <w:u w:val="single"/>
        </w:rPr>
        <w:t>:  4 800,- Kč (zahrnuje ubytování, plnou penzi a program)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Platba kurzovného:  </w:t>
      </w:r>
      <w:r>
        <w:rPr/>
        <w:t>Zálohu ve výši 1000,-Kč prosím zašlete na účet č. 97707001/5500, teprve poté je Vaše registrace platná. Do zprávy pro příjemce uveďte své jméno, které uvádíte i na přihlášce. Záloha je nevratná, ale plně převoditelná na jiného účastníka. V případě, že by se workshop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Jak se dostanete na místo</w:t>
      </w:r>
      <w:r>
        <w:rPr/>
        <w:t xml:space="preserve">: Na </w:t>
      </w:r>
      <w:hyperlink r:id="rId2">
        <w:r>
          <w:rPr>
            <w:rStyle w:val="InternetLink"/>
          </w:rPr>
          <w:t>http://navysocine.penzion.com/17907/kontakt/</w:t>
        </w:r>
      </w:hyperlink>
      <w:r>
        <w:rPr/>
        <w:t xml:space="preserve"> si prosím klikněte na odkaz „mapa“, poté na „naplánovat trasu“. </w:t>
      </w:r>
    </w:p>
    <w:p>
      <w:pPr>
        <w:pStyle w:val="Normal"/>
        <w:widowControl w:val="false"/>
        <w:autoSpaceDE w:val="false"/>
        <w:rPr/>
      </w:pPr>
      <w:r>
        <w:rPr/>
        <w:t xml:space="preserve">Pokud byste se chtěli domluvit na spolujízdě, je to možné zde - </w:t>
      </w:r>
      <w:hyperlink r:id="rId3">
        <w:r>
          <w:rPr>
            <w:rStyle w:val="InternetLink"/>
          </w:rPr>
          <w:t>http://blueboard.cz/kniha/4d2pi310mhcsba6a09m7mp78pxekm7</w:t>
        </w:r>
      </w:hyperlink>
    </w:p>
    <w:p>
      <w:pPr>
        <w:pStyle w:val="Normal"/>
        <w:widowControl w:val="false"/>
        <w:autoSpaceDE w:val="false"/>
        <w:rPr/>
      </w:pPr>
      <w:r>
        <w:rPr/>
        <w:t xml:space="preserve">Do Hartmanic je možné se dostat i autobusem - </w:t>
      </w:r>
      <w:hyperlink r:id="rId4">
        <w:r>
          <w:rPr>
            <w:rStyle w:val="InternetLink"/>
          </w:rPr>
          <w:t>http://jizdnirady.idnes.cz/autobusy/spojeni/</w:t>
        </w:r>
      </w:hyperlink>
    </w:p>
    <w:p>
      <w:pPr>
        <w:pStyle w:val="Normlnweb"/>
        <w:widowControl w:val="false"/>
        <w:suppressAutoHyphens w:val="false"/>
        <w:autoSpaceDE w:val="false"/>
        <w:spacing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autoSpaceDE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řihlašuji  se na WORKSHOP „ABY POROD NEBOLEL A LÉČIVÁ SÍLA VODY“ v termínu 9.-12.10.2011:</w:t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/>
        <w:b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/>
      </w:pPr>
      <w:r>
        <w:rPr/>
      </w:r>
    </w:p>
    <w:p>
      <w:pPr>
        <w:pStyle w:val="Normlnweb"/>
        <w:widowControl w:val="false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vysocine.penzion.com/17907/kontakt/" TargetMode="External"/><Relationship Id="rId3" Type="http://schemas.openxmlformats.org/officeDocument/2006/relationships/hyperlink" Target="http://blueboard.cz/kniha/4d2pi310mhcsba6a09m7mp78pxekm7" TargetMode="External"/><Relationship Id="rId4" Type="http://schemas.openxmlformats.org/officeDocument/2006/relationships/hyperlink" Target="http://jizdnirady.idnes.cz/autobusy/spojen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20:28:00Z</dcterms:created>
  <dc:creator>Lucka</dc:creator>
  <dc:description/>
  <dc:language>en-US</dc:language>
  <cp:lastModifiedBy>Lucka</cp:lastModifiedBy>
  <dcterms:modified xsi:type="dcterms:W3CDTF">2011-07-29T21:43:00Z</dcterms:modified>
  <cp:revision>10</cp:revision>
  <dc:subject/>
  <dc:title>V PŘÍPADĚ, ŽE SE CHCETE PŘIHLÁSIT, VŠECHNY UVEDENÉ INFORMACE  SI POZORNĚ PŘEČTĚTE</dc:title>
</cp:coreProperties>
</file>