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PŘÍPADĚ, ŽE SE CHCETE PŘIHLÁSIT, VŠECHNY UVEDENÉ INFORMACE  SI POZORNĚ PŘEČTĚTE! Děku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řihláška na jedenapůldenní workshop  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„</w:t>
      </w:r>
      <w:r>
        <w:rPr>
          <w:sz w:val="52"/>
          <w:szCs w:val="52"/>
        </w:rPr>
        <w:t>Aby porod nebolel“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v pátek a sobotu 22.3. a 23.3.2013, v Praze v A-Centru, Vítkova 10, Praha 8 (poblíž stanice metra Florenc)</w:t>
      </w:r>
      <w:r>
        <w:rPr>
          <w:sz w:val="27"/>
          <w:szCs w:val="27"/>
        </w:rPr>
        <w:br/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V pátek 18:00 – 22:00 a v sobotu 10:00 - 20:00 hodi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Ubytování</w:t>
      </w:r>
      <w:r>
        <w:rPr/>
        <w:t xml:space="preserve"> je možné přímo v A-Centru (jsou k dispozici matrace), a to z pátku na sobotu i ze soboty na neděli.Za noc zaplatíte 150 Kč na osobu. K dispozici je kuchyňka, sprcha, WC. </w:t>
      </w:r>
      <w:r>
        <w:rPr>
          <w:b/>
          <w:bCs/>
        </w:rPr>
        <w:t>Pokud budete chtít této možnosti využít, prosím, napište mi email, je nutné se domluvit v A-Centru.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Strava</w:t>
      </w:r>
      <w:r>
        <w:rPr>
          <w:u w:val="single"/>
        </w:rPr>
        <w:t xml:space="preserve"> </w:t>
      </w:r>
      <w:r>
        <w:rPr/>
        <w:t>: můžete využít kuchyňky k vaření z vlastních zásob, či navštívit některou z místních restaurací. Na oběd se počítá s jednou hodinou.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Kurzovné</w:t>
      </w:r>
      <w:r>
        <w:rPr/>
        <w:t xml:space="preserve">: je 1850,- za jednotlivce, 2350,- Kč za pár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 xml:space="preserve">Platba kurzovného:  </w:t>
      </w:r>
      <w:r>
        <w:rPr/>
        <w:t>Zálohu ve výši 600,-Kč prosím zašlete na účet č. 97707001/5500 do 10. března 2013, teprve poté je Vaše registrace platná. Do zprávy pro příjemce uveďte své jméno, které uvádíte i na přihlášce. Záloha je nevratná, ale plně převoditelná na jiného účastníka. V případě, že by se workshop nekonal, zálohu samozřejmě vracíme v plné výši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Jak se dostanete na místo</w:t>
      </w:r>
      <w:r>
        <w:rPr/>
        <w:t xml:space="preserve">: Asi 350 m od stanice metra Florenc (linka B, C) nebo tramvajových zastávek Florenc nebo Karlínské nám.(č. 8, 24). Nebo si do vyhledávače </w:t>
      </w:r>
      <w:hyperlink r:id="rId2">
        <w:r>
          <w:rPr>
            <w:rStyle w:val="InternetLink"/>
            <w:lang w:eastAsia="cs-CZ"/>
          </w:rPr>
          <w:t>www.mapy.cz</w:t>
        </w:r>
      </w:hyperlink>
      <w:r>
        <w:rPr/>
        <w:t xml:space="preserve"> zadáte Vítkova 10, při troše štěstí se dá přímo ve Vítkově ulici i zaparkovat.</w:t>
      </w:r>
    </w:p>
    <w:p>
      <w:pPr>
        <w:pStyle w:val="Normlnweb"/>
        <w:widowControl w:val="false"/>
        <w:suppressAutoHyphens w:val="false"/>
        <w:autoSpaceDE w:val="false"/>
        <w:spacing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autoSpaceDE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řihlašuji  se na jedenapůldenní workshop „Aby porod nebolel“ v termínu 22.3.-23.3.2013:</w:t>
      </w:r>
    </w:p>
    <w:p>
      <w:pPr>
        <w:pStyle w:val="Normal"/>
        <w:widowControl w:val="false"/>
        <w:autoSpaceDE w:val="false"/>
        <w:rPr/>
      </w:pPr>
      <w:r>
        <w:rPr/>
        <w:t>Jméno a příjmení:</w:t>
      </w:r>
    </w:p>
    <w:p>
      <w:pPr>
        <w:pStyle w:val="Normal"/>
        <w:widowControl w:val="false"/>
        <w:autoSpaceDE w:val="false"/>
        <w:rPr/>
      </w:pPr>
      <w:r>
        <w:rPr/>
        <w:t>E-mail:</w:t>
      </w:r>
    </w:p>
    <w:p>
      <w:pPr>
        <w:pStyle w:val="Normal"/>
        <w:widowControl w:val="false"/>
        <w:autoSpaceDE w:val="false"/>
        <w:rPr/>
      </w:pPr>
      <w:r>
        <w:rPr/>
        <w:t>Telef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</w:rPr>
          <w:t>Luciegroverova@gmail.com</w:t>
        </w:r>
      </w:hyperlink>
    </w:p>
    <w:p>
      <w:pPr>
        <w:pStyle w:val="Normal"/>
        <w:widowControl w:val="false"/>
        <w:autoSpaceDE w:val="false"/>
        <w:rPr/>
      </w:pPr>
      <w:r>
        <w:rPr/>
        <w:t>tel. 777135448 (nejlépe SMS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yperlink" Target="mailto:Luciegroverov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18:00Z</dcterms:created>
  <dc:creator>Lucie S. Groverová</dc:creator>
  <dc:description/>
  <dc:language>en-US</dc:language>
  <cp:lastModifiedBy>Lucka</cp:lastModifiedBy>
  <dcterms:modified xsi:type="dcterms:W3CDTF">2011-02-22T12:36:00Z</dcterms:modified>
  <cp:revision>13</cp:revision>
  <dc:subject/>
  <dc:title>V PŘÍPADĚ, ŽE SE CHCETE PŘIHLÁSIT SI VŠECHNY UVEDENÉ INFORMACE  POZORNĚ PŘEČTĚTE</dc:title>
</cp:coreProperties>
</file>