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 SI VŠECHNY UVEDENÉ INFORMACE  POZORNĚ PŘEČTĚTE!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řihláška na třídenní workshop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„</w:t>
      </w:r>
      <w:r>
        <w:rPr>
          <w:sz w:val="52"/>
          <w:szCs w:val="52"/>
        </w:rPr>
        <w:t>Ženské probuzení“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v termínu 1.10. – 3.10.  2010, v Krkonoších - Horním Maršově 89 (v Ekologickém středisku SEVER, v části budovy ZŠ)</w:t>
      </w:r>
      <w:r>
        <w:rPr>
          <w:sz w:val="27"/>
          <w:szCs w:val="27"/>
        </w:rPr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Začínáme v pátek  19:30 a končíme v neděli ve 14:00 hodin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řijíždět, ubytovat  a registrovat se můžete od 18:00hodin </w:t>
      </w:r>
      <w:r>
        <w:rPr/>
        <w:t>V případě dřívějšího příjezdu  doporučuji  procházku krásným Horním Maršovem a absolvovat Křížovou cestu s 14 zastaveníma, která končí studánkou s pramenitou „Živou vodou“. Můžete se tím naladit na nadcházející workshop a změny, které ve svém životě chcete učinit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Ubytování</w:t>
      </w:r>
      <w:r>
        <w:rPr/>
        <w:t xml:space="preserve"> je v Ekologickém středisku Sever ve stejné budově, kde probíhá workshop.Za noc  zaplatíte 260 Kč .K dispozici je kuchyňka, sprcha. Počet lůžek v pokojích je omezen a je potřeba si je předem rezervovat.</w:t>
      </w:r>
      <w:r>
        <w:rPr>
          <w:b/>
        </w:rPr>
        <w:t xml:space="preserve"> </w:t>
      </w:r>
      <w:r>
        <w:rPr>
          <w:bCs/>
        </w:rPr>
        <w:t>Můžete se však zcela samostatně ubytovat v některém z příjemných penzionů Horního Maršova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Strava</w:t>
      </w:r>
      <w:r>
        <w:rPr>
          <w:u w:val="single"/>
        </w:rPr>
        <w:t xml:space="preserve"> </w:t>
      </w:r>
      <w:r>
        <w:rPr/>
        <w:t>: v případě ubytování si můžete objednat vegetariánskou dobrou snídaní, můžete využít kuchyňky k vaření z vlastních zásob, či navštívit některou z místních Krkonošských hospůdek, či Pizzerii.Všechna příjemná místa, kde se dá opravdu velmi dobře najíst jsou blízko areálu školy, kde se koná workshop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Kurzovné</w:t>
      </w:r>
      <w:r>
        <w:rPr/>
        <w:t xml:space="preserve">: je 2500,- bez stravy a ubytování. Snídaně (pokud si objednáte) a ubytování se platí zvlášť v Ekologickém středisku Sever, před začátkem workshopu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Platba kurzovného:  </w:t>
      </w:r>
      <w:r>
        <w:rPr/>
        <w:t>Zálohu ve výši 1000,-Kč prosím zašlete na účet č. 97707001/5500, teprve poté je Vaše registrace platná. Do zprávy pro příjemce uveďte své jméno, které uvádíte i na přihlášce. Záloha je nevratná, ale plně převoditelná na jiného účastníka. V případě, že by se workshop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/>
        <w:t xml:space="preserve">Jak se dostanete na místo: Na </w:t>
      </w:r>
      <w:hyperlink r:id="rId2">
        <w:r>
          <w:rPr>
            <w:rStyle w:val="InternetLink"/>
            <w:lang w:val="cs-CZ" w:eastAsia="cs-CZ" w:bidi="ar-SA"/>
          </w:rPr>
          <w:t>www.mapy.cz</w:t>
        </w:r>
      </w:hyperlink>
      <w:r>
        <w:rPr/>
        <w:t xml:space="preserve"> do plánovače trasy zadejte přímo „Horní Maršov 89“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řihlašuji se na třídenní workshop „Ženské probuzení“ v termínu 1.-3.10.2010:</w:t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/>
        <w:b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51:00Z</dcterms:created>
  <dc:creator>Lucie S. Groverová</dc:creator>
  <dc:description/>
  <dc:language>en-US</dc:language>
  <cp:lastModifiedBy>Lucie S. Groverová</cp:lastModifiedBy>
  <dcterms:modified xsi:type="dcterms:W3CDTF">2010-08-04T22:51:00Z</dcterms:modified>
  <cp:revision>2</cp:revision>
  <dc:subject/>
  <dc:title>V PŘÍPADĚ, ŽE SE CHCETE PŘIHLÁSIT SI VŠECHNY UVEDENÉ INFORMACE  POZORNĚ PŘEČTĚTE</dc:title>
</cp:coreProperties>
</file>