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PŘÍPADĚ, ŽE SE CHCETE PŘIHLÁSIT, VŠECHNY UVEDENÉ INFORMACE SI POZORNĚ PŘEČTĚTE! Děkuj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28"/>
          <w:szCs w:val="28"/>
        </w:rPr>
        <w:t xml:space="preserve">Přihláška na SEMINÁŘ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52"/>
          <w:szCs w:val="52"/>
        </w:rPr>
        <w:t xml:space="preserve"> </w:t>
      </w:r>
      <w:r>
        <w:rPr>
          <w:sz w:val="48"/>
          <w:szCs w:val="48"/>
        </w:rPr>
        <w:t>„</w:t>
      </w:r>
      <w:r>
        <w:rPr>
          <w:sz w:val="48"/>
          <w:szCs w:val="48"/>
        </w:rPr>
        <w:t>PŘIROZENÝ POROD A POROD DOMA“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 NEDĚLI 24.8.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sz w:val="28"/>
          <w:szCs w:val="28"/>
        </w:rPr>
        <w:t>v Praze v A-Centru, Vítkova 10, Praha 8 (poblíž stanice metra Florenc)</w:t>
      </w:r>
      <w:r>
        <w:rPr>
          <w:sz w:val="27"/>
          <w:szCs w:val="27"/>
        </w:rPr>
        <w:br/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čínáme v 10:00 a končíme v 18:00 hodin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b/>
          <w:bCs/>
        </w:rPr>
        <w:t xml:space="preserve">Přijíždět můžete už v sobotu (viz ubytování).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Ubytování</w:t>
      </w:r>
      <w:r>
        <w:rPr/>
        <w:t xml:space="preserve"> je možné přímo v A-Centru (jsou k dispozici matrace), a to ze soboty na neděli. Za noc zaplatíte 150 Kč na osobu. K dispozici je kuchyňka, sprcha, WC. </w:t>
      </w:r>
      <w:r>
        <w:rPr>
          <w:b/>
          <w:bCs/>
        </w:rPr>
        <w:t>Pokud budete chtít této možnosti využít, prosím, napište mi email, je nutné se domluvit v A-Centru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trava</w:t>
      </w:r>
      <w:r>
        <w:rPr>
          <w:u w:val="single"/>
        </w:rPr>
        <w:t xml:space="preserve"> </w:t>
      </w:r>
      <w:r>
        <w:rPr/>
        <w:t>: můžete využít kuchyňky k vaření z vlastních zásob, či navštívit některou z místních restaurací. Na oběd se počítá s jednou hodinou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Platba</w:t>
      </w:r>
      <w:r>
        <w:rPr>
          <w:u w:val="single"/>
        </w:rPr>
        <w:t>:  800,- Kč za jednotlivce, 1100,- Kč za pá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u w:val="single"/>
        </w:rPr>
        <w:t xml:space="preserve">Platba kurzovného:  </w:t>
      </w:r>
      <w:r>
        <w:rPr/>
        <w:t>Zálohu ve výši 400,-Kč prosím zašlete na účet č. 2900087550/2010 do 31.července 2014, teprve poté je Vaše registrace platná. Do zprávy pro příjemce uveďte své jméno, které uvádíte i na přihlášce. Záloha je nevratná, ale plně převoditelná na jiného účastníka. V případě, že by se seminář nekonal, zálohu samozřejmě vracíme v plné výši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Jak se dostanete na místo</w:t>
      </w:r>
      <w:r>
        <w:rPr/>
        <w:t xml:space="preserve">: Asi 350 m od stanice metra Florenc (linka B, C) nebo tramvajových zastávek Florenc nebo Karlínské nám.(č. 8, 24). Nebo si do vyhledávače </w:t>
      </w:r>
      <w:hyperlink r:id="rId2">
        <w:r>
          <w:rPr>
            <w:rStyle w:val="InternetLink"/>
          </w:rPr>
          <w:t>www.mapy.cz</w:t>
        </w:r>
      </w:hyperlink>
      <w:r>
        <w:rPr/>
        <w:t xml:space="preserve"> zadáte Vítkova 10, poměrně často se dá přímo ve Vítkově ulici i zaparkovat.</w:t>
      </w:r>
    </w:p>
    <w:p>
      <w:pPr>
        <w:pStyle w:val="Normlnweb"/>
        <w:widowControl w:val="false"/>
        <w:suppressAutoHyphens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řihlašuji  se na SEMINÁŘ „POROD DOMA“ v termínu 24.8.2014:</w:t>
      </w:r>
    </w:p>
    <w:p>
      <w:pPr>
        <w:pStyle w:val="Normal"/>
        <w:widowControl w:val="false"/>
        <w:autoSpaceDE w:val="false"/>
        <w:rPr/>
      </w:pPr>
      <w:r>
        <w:rPr/>
        <w:t>Jméno a příjmení:</w:t>
      </w:r>
    </w:p>
    <w:p>
      <w:pPr>
        <w:pStyle w:val="Normal"/>
        <w:widowControl w:val="false"/>
        <w:autoSpaceDE w:val="false"/>
        <w:rPr/>
      </w:pPr>
      <w:r>
        <w:rPr/>
        <w:t>E-mail:</w:t>
      </w:r>
    </w:p>
    <w:p>
      <w:pPr>
        <w:pStyle w:val="Normal"/>
        <w:widowControl w:val="false"/>
        <w:autoSpaceDE w:val="false"/>
        <w:rPr/>
      </w:pPr>
      <w:r>
        <w:rPr/>
        <w:t>Telefon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b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e-mail: </w:t>
      </w:r>
      <w:hyperlink r:id="rId3">
        <w:r>
          <w:rPr>
            <w:rStyle w:val="InternetLink"/>
          </w:rPr>
          <w:t>luciegroverova@gmail.com</w:t>
        </w:r>
      </w:hyperlink>
    </w:p>
    <w:p>
      <w:pPr>
        <w:pStyle w:val="Normal"/>
        <w:widowControl w:val="false"/>
        <w:autoSpaceDE w:val="false"/>
        <w:rPr/>
      </w:pPr>
      <w:r>
        <w:rPr/>
        <w:t>tel.: 777 135 448 (nejlépe SMS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lnweb"/>
        <w:widowControl w:val="false"/>
        <w:autoSpaceDE w:val="false"/>
        <w:spacing w:before="280" w:after="0"/>
        <w:jc w:val="center"/>
        <w:rPr/>
      </w:pPr>
      <w:r>
        <w:rPr/>
      </w:r>
    </w:p>
    <w:p>
      <w:pPr>
        <w:pStyle w:val="Normlnweb"/>
        <w:widowControl w:val="false"/>
        <w:autoSpaceDE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.cz/" TargetMode="External"/><Relationship Id="rId3" Type="http://schemas.openxmlformats.org/officeDocument/2006/relationships/hyperlink" Target="mailto:luciegroverov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8:50:00Z</dcterms:created>
  <dc:creator>Lucka</dc:creator>
  <dc:description/>
  <dc:language>en-US</dc:language>
  <cp:lastModifiedBy>Lucie SG</cp:lastModifiedBy>
  <dcterms:modified xsi:type="dcterms:W3CDTF">2013-10-21T13:32:00Z</dcterms:modified>
  <cp:revision>7</cp:revision>
  <dc:subject/>
  <dc:title>V PŘÍPADĚ, ŽE SE CHCETE PŘIHLÁSIT, VŠECHNY UVEDENÉ INFORMACE  SI POZORNĚ PŘEČTĚTE</dc:title>
</cp:coreProperties>
</file>